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233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314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802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536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655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60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130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72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442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46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400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518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351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372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747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