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68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22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153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797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616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030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35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47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47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44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696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563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218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