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5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858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398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230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874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563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105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494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686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230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495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992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558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473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592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652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021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