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09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20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56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29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2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06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05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38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93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08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0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276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750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