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45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21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18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4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691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877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230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29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5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87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2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259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6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