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0409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6713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4977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7885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7367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8182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3757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6712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4523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4807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725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82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8101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924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8531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6777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0549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