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29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88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89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3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7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6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02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801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15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944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654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1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27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557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22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