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9263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00179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6544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52885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7243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7808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1602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21449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8267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2442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9930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620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16566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