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36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424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33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11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81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236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9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56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2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4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703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95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35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42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268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07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