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923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202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562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18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685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86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481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296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095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628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126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92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428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47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042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