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515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933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188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317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516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522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842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920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15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719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417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054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426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