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728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793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544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810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157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273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93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374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858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042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78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011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043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82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375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042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893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