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8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1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354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47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556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182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266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97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24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712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85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817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451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108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564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