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10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4744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2564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3824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637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2954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3273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3220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1349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0254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044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643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2932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