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842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264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20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087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237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864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155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485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250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791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179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593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963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501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374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381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928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