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452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007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608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047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499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28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371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212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503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063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449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439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080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934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180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