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21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33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582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835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39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28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77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39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208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354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522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74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954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