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370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106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969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271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139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81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629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751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67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35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814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562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54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348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358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507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811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