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729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661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9678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18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0261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502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702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729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109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020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961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577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377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386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9118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