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513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36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11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681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5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45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153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204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50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77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080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