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08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451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329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010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695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649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264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066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280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463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5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105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8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97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649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769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9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