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9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56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79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443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677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34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89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958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304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51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37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9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49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69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