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716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94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951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05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34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952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087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909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460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104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347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008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663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