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60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74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0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12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5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52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24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0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10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323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404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65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7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43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606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6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