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37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17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668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63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2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96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39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81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44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74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36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26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4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1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