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49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660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549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835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165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232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859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04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231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960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037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420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32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