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65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675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171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921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122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093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656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737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440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137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491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49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32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07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710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944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725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