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66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64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50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486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3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03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63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7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01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77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07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13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51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329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4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