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0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58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03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392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321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672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8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205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36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45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83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8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2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