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084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002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822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510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268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167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401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271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93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273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505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769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089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62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114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446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428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