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40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4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226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756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81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827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765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326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340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962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022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122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168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719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480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