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24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17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139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03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30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897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625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58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689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3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3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1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50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