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4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710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52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238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4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53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034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39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46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36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8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6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87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71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07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97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54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