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383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614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274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760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921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941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490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282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351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55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69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352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997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49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61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