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331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6478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5083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8338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4142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2605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3430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709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3446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3966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069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111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9137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