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97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056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31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058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0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171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971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862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975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6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23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57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92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8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420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797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66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