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612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210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008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969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724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480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605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882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445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674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087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98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484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915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729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