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70749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0011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3926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8200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0007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84667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3325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16475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39350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70862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99146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6620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83096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