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3201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1068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00351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16602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8750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54818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3043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73900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70469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2831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2821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95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050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05475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7967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3169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4473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