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302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653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728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676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745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468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249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671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443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473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32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233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611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894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875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