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4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87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0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57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0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18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7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819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74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932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68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