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71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77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42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49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441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81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305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867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32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42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07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28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988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64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759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873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25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