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229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920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364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65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10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698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75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14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940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1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05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37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207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49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036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