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6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501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229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279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929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319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44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757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36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270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72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143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03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