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57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102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259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88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59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61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743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39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56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583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92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99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75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254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93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685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92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