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172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826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049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585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21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620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454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903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866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251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361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988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142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166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950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