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245318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64780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