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548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988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164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220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006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374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751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832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3888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163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489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309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263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