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52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524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91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436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722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85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379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957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204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370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234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832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436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46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14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01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662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