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90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78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533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98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95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437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952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452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473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223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033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55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037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69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729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